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54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21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S PARA EVENTUAIS E FUTURAS CONTRATAÇÕES DE EMPRESA PARA PRESTAÇÃO DE SERVIÇOS DE HORA MÁQUINA (TRATOR DE PNEU) COM OPERADOR PARA ATENDER AS NECESSIDADES DAS SECRETARIAS DE AGRICULTURA DO MUNICÍPIO DE CORDILHE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05/04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05/04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21 de març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3-21T10:47:00Z</dcterms:modified>
  <cp:revision>130</cp:revision>
  <dc:subject/>
  <dc:title/>
</cp:coreProperties>
</file>