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7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2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ENGEPAV ENGENHARIA E PAVIMENTAÇÃ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2.555.394/0001-8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PRESTAÇÃO DOS SERVIÇOS DE SINALIZAÇÃO HORIZONTAL DE VIAS, CONSISTINDO PINTURA (DEMARCAÇÃO VIÁRIA) DE LINHAS/FAIXAS, SETAS, PARA ATENDER AS DEMANDAS DO MUNICÍPIO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201.000,00 (Duzentos e um mil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1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1/03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1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21T13:44:00Z</dcterms:modified>
  <cp:revision>15</cp:revision>
  <dc:subject/>
  <dc:title/>
</cp:coreProperties>
</file>