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Rudimar Marafon, Secretário Municipal de Administração, de Cordilheira Alta/SC, à vista o Termo de Dispensa de Licitação n° </w:t>
      </w:r>
      <w:r>
        <w:rPr>
          <w:color w:val="FF0000"/>
          <w:sz w:val="22"/>
          <w:szCs w:val="22"/>
        </w:rPr>
        <w:t>17/2022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53/2022</w:t>
      </w:r>
      <w:r>
        <w:rPr>
          <w:sz w:val="22"/>
          <w:szCs w:val="22"/>
        </w:rPr>
        <w:t xml:space="preserve">, reconhecendo a hipótese Dispensa de licitação, amparado legalmente no artigo 24, inciso XI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sz w:val="22"/>
          <w:szCs w:val="22"/>
        </w:rPr>
        <w:t xml:space="preserve">Ficando assim adjudicado a favor da </w:t>
      </w:r>
      <w:r>
        <w:rPr>
          <w:b/>
          <w:sz w:val="22"/>
          <w:szCs w:val="22"/>
        </w:rPr>
        <w:t>SERVIÇO SOCIAL DA INDUSTRIA – SESI/SC, inscrita no CNPJ: 03.777.341/0310-45</w:t>
      </w:r>
      <w:r>
        <w:rPr>
          <w:sz w:val="22"/>
          <w:szCs w:val="22"/>
        </w:rPr>
        <w:t xml:space="preserve">, com o objetivo de: </w:t>
      </w:r>
      <w:r>
        <w:rPr>
          <w:b/>
        </w:rPr>
        <w:t>CONTRATAÇÃO DE ENTIDADE INTEGRANTE DO SISTEMA “S” PARA OFERTA DE CURSO DE ENSINO FUNDAMENTAL/ PROFISSIONALIZANTE PARA JOVENS E ADULTOS (EJA) NO MUNICIPIO DE CORDILHEIRA ALTA/SC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perfazendo um valor global de R$ 151.399,68 (Cento e cinquenta e um mil trezentos e noventa e nove reais com sessenta e oito centavos). 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18 de março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color w:val="FF0000"/>
          <w:sz w:val="22"/>
          <w:szCs w:val="22"/>
        </w:rPr>
        <w:t>________________</w:t>
      </w:r>
      <w:r>
        <w:rPr>
          <w:sz w:val="22"/>
          <w:szCs w:val="22"/>
        </w:rPr>
        <w:t>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DIMAR MARAFON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Secretário Municipal de Administraçã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2-03-18T17:34:00Z</dcterms:modified>
  <cp:revision>44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