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53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17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EDUCAÇÃO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NTIDADE INTEGRANTE DO SISTEMA “S” PARA OFERTA DE CURSO DE ENSINO FUNDAMENTAL/ PROFISSIONALIZANTE PARA JOVENS E ADULTOS (EJA) NO MUNICIPI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XI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151.399,68 (Cento e cinquenta e um mil trezentos e noventa e nove reais com sessenta e oito centavos)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SERVIÇO SOCIAL DA INDUSTRIA – SESI/SC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18 de març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Secretario Municipal de Administraçã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3-18T17:34:00Z</dcterms:modified>
  <cp:revision>34</cp:revision>
  <dc:subject/>
  <dc:title/>
</cp:coreProperties>
</file>