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0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30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SABOR DO SOM SONORIZAÇÃO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7.178.522/0001-2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SHOW BANDA SABOR DO SOM PARA A PRIMEIRA EXPOCORDI 2022 – FEIRA DE EXPOSITORES DA INDUSTRIA, COMÉRCIO E AGRICULTURA NO MUNICÍPIO DE CORDILHEI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4.000,00 (Quatorze mil reais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6 de març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3-17T19:04:00Z</dcterms:modified>
  <cp:revision>17</cp:revision>
  <dc:subject/>
  <dc:title/>
</cp:coreProperties>
</file>