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06/2022 fms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05/2022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 n. 02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FUNDO MUNICIPAL DE SAÚDE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 xml:space="preserve">ZR ALMEIDA CONSULTORIA LTDA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SERVIÇO ESPECIALIZADO PARA DESENVOLVIMENTO DE PROJETO ESTRUTURAL, DE FUNDAÇÕES E PROJETO PREVENTIVO CONTRA INCÊNDIO COM APROVAÇÃO NO CORPO DE BOMBEIROS PARA A EDIFICAÇÃO DA UBS DO DISTRITO DE FERNANDO MACHADO NO MUNICIPIO DE CORDILHEIRA ALTA/SC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A vigência do presente contrato se iniciará na data de assinatura deste termo e se findará em 31/12/2022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6.500,00 (Seis mil e quinhentos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19. Modalidade de Aplicação n. 3.3.90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7 de março de 202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2-03-17T20:26:00Z</dcterms:modified>
  <cp:revision>59</cp:revision>
  <dc:subject/>
  <dc:title/>
</cp:coreProperties>
</file>