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Fundo Municipal de Saúde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05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FUNDO MUNICIPAL DE SAÚDE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SERVIÇO ESPECIALIZADO PARA DESENVOLVIMENTO DE PROJETO ESTRUTURAL, DE FUNDAÇÕES E PROJETO PREVENTIVO CONTRA INCÊNDIO COM APROVAÇÃO NO CORPO DE BOMBEIROS PARA A EDIFICAÇÃO DA UBS DO DISTRITO DE FERNANDO MACHADO NO MUNICI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6.500,00 (Seis mil e quinhentos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ZR ALMEIDA CONSULTORIA LTD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6 de març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3-17T10:44:00Z</dcterms:modified>
  <cp:revision>33</cp:revision>
  <dc:subject/>
  <dc:title/>
</cp:coreProperties>
</file>