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02/2022 fms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5/2022 fms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ZR ALMEIDA CONSULTORIA LTD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inscrita no</w:t>
      </w:r>
      <w:r>
        <w:rPr>
          <w:b/>
          <w:sz w:val="22"/>
          <w:szCs w:val="22"/>
        </w:rPr>
        <w:t xml:space="preserve"> CNPJ: 15.249.401/0001-57</w:t>
      </w:r>
      <w:r>
        <w:rPr>
          <w:sz w:val="22"/>
          <w:szCs w:val="22"/>
        </w:rPr>
        <w:t xml:space="preserve">, com o objetivo de: </w:t>
      </w:r>
      <w:r>
        <w:rPr>
          <w:b/>
        </w:rPr>
        <w:t>CONTRATAÇÃO DE SERVIÇO ESPECIALIZADO PARA DESENVOLVIMENTO DE PROJETO ESTRUTURAL, DE FUNDAÇÕES E PROJETO PREVENTIVO CONTRA INCÊNDIO COM APROVAÇÃO NO CORPO DE BOMBEIROS PARA A EDIFICAÇÃO DA UBS DO DISTRITO DE FERNANDO MACHADO N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R$ 6.500,00 (Seis mil e quinh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6 de març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3-17T10:46:00Z</dcterms:modified>
  <cp:revision>4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