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51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19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S PARA EVENTUAIS E FUTURAS CONTRATAÇÕES DE EMPRESA PARA PRESTAÇÃO DE SERVIÇOS DE HORA MÁQUINA (ESCAVADEIRA HIDRAULICA) COM OPERADOR PARA ATENDER AS NECESSIDADES DAS SECRETARIAS DE INFRAESTRUTURA E AGRICULTURA DO MUNICÍPIO DE CORDILHE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8/03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8/03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6 de març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3-16T18:02:00Z</dcterms:modified>
  <cp:revision>128</cp:revision>
  <dc:subject/>
  <dc:title/>
</cp:coreProperties>
</file>