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S ATAS Nº </w:t>
      </w:r>
      <w:r>
        <w:rPr>
          <w:rFonts w:cs="Arial" w:ascii="Arial" w:hAnsi="Arial"/>
          <w:b/>
          <w:color w:val="FF0000"/>
          <w:sz w:val="21"/>
          <w:szCs w:val="21"/>
        </w:rPr>
        <w:t>11, 12, 13, 14, 15, 16, 17, 18, 19, 2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ABSOLUTO DISTRIBUIDOR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6.738.785/0001-3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ENTAL-XAN COMERCIO DE PRODUTOS HOSPITALAR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2.886.342/0001-8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IEGO RIBEIRO -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4.906.905/0001-9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ISTRIBUIDORA LIM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2.241.030/0001-8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C COMÉRCIO DE ALIMENTOS E TRANSPORT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9.649.812/0001-0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C COMERCIAL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8.240.441/0001-3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UTRI SC COMERCIO DE ALIM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814.016/0001-87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CS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3.995.853/0001-52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EBMED PRODUTOS PARA A SAUDE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3.154.286/0001-19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IPEZA FOOD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9.348.396/0001-9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GÊNEROS ALIMENTÍCIOS, PARA O PREPARO DA MERENDA ESCOLAR DOS ALUNOS DA REDE MUNICIPAL DE ENSIN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 TOTAL DO PROCESS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789.685,40 (Setecentos e oitenta e nove mil seiscentos e oitenta e cinco reais com quarenta centavo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5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15T17:02:00Z</dcterms:modified>
  <cp:revision>21</cp:revision>
  <dc:subject/>
  <dc:title/>
</cp:coreProperties>
</file>