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2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XPTI TECNOLOGIAS EM SEGURANÇ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8.190.216/0001-2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LOCAÇÃO DE SISTEMA DE VÍDEO MONITORAMENTO ATRAVÉS DE CÂMERAS DE VIGILÂNCIA, COM FORNECIMENTO DE MATERIAIS E EQUIPAMENTOS, EM IMÓVEIS E VIAS PÚBLICAS DO MUNICÍPIO DE CORDILHEI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07.999,98 (Cento e sete mil novecentos e noventa e nove reais com noventa e oito centavos)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1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1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1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11T16:56:00Z</dcterms:modified>
  <cp:revision>15</cp:revision>
  <dc:subject/>
  <dc:title/>
</cp:coreProperties>
</file>