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ITEM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46/2022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16/2022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item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REGISTRO DE PREÇOS PARA EVENTUAIS E FUTURAS CONTRATAÇÕES DE EMPRESAS PARA PRESTAÇÃO DE SERVIÇOS DE SEGURANÇA DESARMADA E LIMPEZA DURANTE O PERÍODO DE REALIZAÇÃO DA EXPOCORDI 2022 NO MUNICÍPIO DE CORDILHE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2/03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2/03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10 de março de 2022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2-03-10T11:24:00Z</dcterms:modified>
  <cp:revision>129</cp:revision>
  <dc:subject/>
  <dc:title/>
</cp:coreProperties>
</file>