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4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2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ARBONI DISTRIBUIDORA DE VEICUL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2.952.689/0001-8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sz w:val="22"/>
        </w:rPr>
        <w:t>AQUISIÇÃO DE CAMINHÃO TOCO CHASSI NOVO PARA ATENDER AS NECESSIDADES DA SECRETARIA DE ÁGUA E SANEAMENTO BÁSICO DO MUNICÍPIO DE CORDILHEIRA ALTA/SC. ATRAVÉS DE RECURSOS ORIGINADOS EM CONFORMIDADE COM PORTARIA SEF 321/2021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 xml:space="preserve">R$ 353.000,00 (Trezentos e cinquenta e três mil reais).  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9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9T19:49:00Z</dcterms:modified>
  <cp:revision>11</cp:revision>
  <dc:subject/>
  <dc:title/>
</cp:coreProperties>
</file>