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47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16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CULTURA, ESPORTE E TURISM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PRESTAÇÃO DE SERVIÇOS DE ORNAMENTAÇÃO E LOCAÇÃO DE PEÇAS DECORATIVAS PARA HALL DE ENTRADA ONDE SERÁ REALIZADA A I EXOCORDI NO MUNICI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17.200,00 (Dezessete mil e duzentos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LISIANE FATIMA MASCARELLO GIORDAN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8 de març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3-08T11:22:00Z</dcterms:modified>
  <cp:revision>32</cp:revision>
  <dc:subject/>
  <dc:title/>
</cp:coreProperties>
</file>