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7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PREGÃ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2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1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DE MARCO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84.584.556/0012-1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QUISIÇÃO DE VEÍCULOS AUTOMOTORES, ZERO KILOMETRO, ANO DE FABRICAÇÃO E MODELO 2021/2022, PARA ATENDER AS NECESSIDADES DO MUNICÍPIO DE CORDILHEIRA ALTA/SC E DOS BOMBEIROS ATRAVÉS DO CONVÊNIO FUNREBOM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62.300,00 (Sessenta e dois mil e trezentos reais)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9/03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9/03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9 de març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09T14:23:00Z</dcterms:modified>
  <cp:revision>14</cp:revision>
  <dc:subject/>
  <dc:title/>
</cp:coreProperties>
</file>