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0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STREET DECOR IMPORTACAO INDUSTRIA E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2.112.382/0001-2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PARA LOCAÇÃO DE MATERIAIS DE PÁSCOA PARA DECORAÇÃO NO MUNICÍPI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35.500,00 (Trinta e cinco mil e quinhentos reais)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3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8T19:00:00Z</dcterms:modified>
  <cp:revision>13</cp:revision>
  <dc:subject/>
  <dc:title/>
</cp:coreProperties>
</file>