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 Município de Cordilheira Alta/SC, através do seu Secretário Municipal de Administração, Fazenda e Planejamento, senhor Rudimar Marafon,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REGÃO PRESENCIAL PARA REGISTRO DE PREÇO</w:t>
      </w:r>
      <w:r>
        <w:rPr>
          <w:rFonts w:cs="Times New Roman" w:ascii="Times New Roman" w:hAnsi="Times New Roman"/>
          <w:sz w:val="22"/>
          <w:szCs w:val="22"/>
        </w:rPr>
        <w:t xml:space="preserve">, do tipo </w:t>
      </w:r>
      <w:r>
        <w:rPr>
          <w:rFonts w:cs="Times New Roman" w:ascii="Times New Roman" w:hAnsi="Times New Roman"/>
          <w:b/>
          <w:sz w:val="22"/>
          <w:szCs w:val="22"/>
        </w:rPr>
        <w:t>MENOR PREÇO POR ITEM,</w:t>
      </w:r>
      <w:r>
        <w:rPr>
          <w:rFonts w:cs="Times New Roman" w:ascii="Times New Roman" w:hAnsi="Times New Roman"/>
          <w:sz w:val="22"/>
          <w:szCs w:val="22"/>
        </w:rPr>
        <w:t xml:space="preserve"> de acordo com a Lei 10.520/2002 e Lei 8.666/93, e demais normas aplicáveis, conforme infor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cesso Administrativo n. 48/2022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egão Presencial SRP n. 17/2022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item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a </w:t>
      </w:r>
      <w:r>
        <w:rPr>
          <w:rFonts w:cs="Times New Roman" w:ascii="Times New Roman" w:hAnsi="Times New Roman"/>
          <w:b/>
          <w:bCs/>
          <w:color w:val="FF0000"/>
          <w:sz w:val="22"/>
        </w:rPr>
        <w:t>CONTRATAÇÃO DE EMPRESA ESPECIALIZADA PARA PRESTAÇÃO DOS SERVIÇOS DE SINALIZAÇÃO HORIZONTAL DE VIAS, CONSISTINDO PINTURA (DEMARCAÇÃO VIÁRIA) DE LINHAS/FAIXAS, SETAS, PARA ATENDER AS DEMANDAS DO MUNICÍPIO DE CORDILHEIRA ALTA/SC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ntreg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até às 08:30 horas do dia 21/03/2022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bertur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09:00 horas do dia 21/03/2022.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Cordilheira Alta/SC, 08 de março de 2022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UDIMAR MARAF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cretário Municipal de Administraçã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21-01-22T10:52:00Z</cp:lastPrinted>
  <dcterms:modified xsi:type="dcterms:W3CDTF">2022-03-08T18:18:00Z</dcterms:modified>
  <cp:revision>130</cp:revision>
  <dc:subject/>
  <dc:title/>
</cp:coreProperties>
</file>