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0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TERRAMAQ INSUMOS AGRÍCOLA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6.929.543/0001-3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SEMENTES DE PASTAGENS PARA O DESENVOLVIMENTO DO PROGRAMA DE SEMENTES PARA PRODUÇÃO DE LEITE E GADO DE CORTE DA SECRETARIA DE AGRICULTURA DO MUNICÍPI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45.600,00 (Quarenta e cinco mil e seiscentos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7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7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7T17:59:00Z</dcterms:modified>
  <cp:revision>13</cp:revision>
  <dc:subject/>
  <dc:title/>
</cp:coreProperties>
</file>