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08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GILBERTO LUIS RITTER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6.624.148/0001-3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SEMENTES DE PASTAGENS PARA O DESENVOLVIMENTO DO PROGRAMA DE SEMENTES PARA PRODUÇÃO DE LEITE E GADO DE CORTE DA SECRETARIA DE AGRICULTURA DO MUNICÍPIO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41.570,00 (Quarenta e um mil quinhentos e setenta reai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7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7/03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7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07T18:28:00Z</dcterms:modified>
  <cp:revision>14</cp:revision>
  <dc:subject/>
  <dc:title/>
</cp:coreProperties>
</file>