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2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OBERTO CESAR SCHMITZ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7.141.260/0001-9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sz w:val="22"/>
        </w:rPr>
        <w:t>AQUISIÇÃO DE COLHEDORA DE FORRAGEM NOVA PARA A SECRETARIA DA AGRICULTURA IND. E COMÉRCIO DO MUNICÍPIO DE CORDILHEIRA ALTA/SC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 xml:space="preserve">69.500,00 (Sessenta e nove mil e quinhntos reais).  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4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4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4T19:21:00Z</dcterms:modified>
  <cp:revision>10</cp:revision>
  <dc:subject/>
  <dc:title/>
</cp:coreProperties>
</file>