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RUDIMAR MARAFON, SECRETARIO MUNICIPAL DE ADMINISTRAÇÃO, FAZENDA E PLANEJAMENTO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2 ao Processo Licitatório n° 38/2022 Pregão Eletrônico srp n° 13/2022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TIFICAÇÃO 01/2022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Por este instrumento, retifica-se o item: </w:t>
      </w:r>
      <w:r>
        <w:rPr>
          <w:b/>
          <w:sz w:val="22"/>
          <w:szCs w:val="22"/>
        </w:rPr>
        <w:t>6 – achocolatado em pó instantaneo, 100 – pão de forma, 101 – pão de forma fatiado integral, item 102 – pão frances, 103 - pão frances integral, item 104 – pão sovado, item 105 – pão sem glúten e sem lactose do termo de referência</w:t>
      </w:r>
      <w:r>
        <w:rPr>
          <w:sz w:val="22"/>
          <w:szCs w:val="22"/>
        </w:rPr>
        <w:t>,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855"/>
        <w:gridCol w:w="692"/>
        <w:gridCol w:w="4833"/>
        <w:gridCol w:w="1427"/>
        <w:gridCol w:w="1036"/>
      </w:tblGrid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0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UN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2 - Achocolatado em pó instantâneo achocolatado em pó instantâneo – embalage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e 1 kg, contendo identificação 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abricante, origem do produto, ingredientes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nformação nutricional, alergênicos, lote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eso, data de fabricação e validade, 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roduto deve estar de acordo com a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ormas sanitárias vigentes (anvisa, sif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nmetro e outras). Produto com no mínimo 06 meses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6,8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686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2 - Pão - pão de forma- fatia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verticalmente, novo, não podendo estar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embatumado, amassado, seco e quebradiço.</w:t>
            </w:r>
            <w:r>
              <w:rPr>
                <w:rFonts w:eastAsia="Calibri"/>
                <w:sz w:val="22"/>
                <w:szCs w:val="22"/>
              </w:rPr>
              <w:t xml:space="preserve"> C</w:t>
            </w:r>
            <w:r>
              <w:rPr>
                <w:rFonts w:eastAsia="Arial"/>
                <w:sz w:val="22"/>
                <w:szCs w:val="22"/>
              </w:rPr>
              <w:t>om primeiro ingrediente ou base farinha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trigo enriquecida com ferro e ácido fólico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sento de gordura trans/gordura vegetal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hidrogenada (conforme a resolução 06 de 08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e maio de 2020), sem adição de conservantes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orantes e aromatizantes na composição. 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ão deverá ser fabricado com matériasprimas de primeira qualidade, sãs e limpas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sentas de matéria terrosa, parasitas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evendo estar em perfeito estado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onservação. Não deverá apresentar odore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ermentados e fumaça, nem fragmentos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nsetos, roedores ou bolores.  Pacotes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500g, peso médio de cada fatia 25g,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4,0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4.080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ão - pão de forma fatiado integralfatiado verticalmente, novo, não poden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estar embatumado, amassado, seco 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quebradiço. Com primeiro ingrediente ou bas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arinha integral, isento de gordur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trans/gordura vegetal hidrogenad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(conforme a resolução 06 de 08 de maio de</w:t>
            </w:r>
          </w:p>
          <w:p>
            <w:pPr>
              <w:pStyle w:val="Normal"/>
              <w:spacing w:lineRule="auto" w:line="256"/>
              <w:ind w:right="6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0), sem adição de conservantes, corantes 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romatizantes na composição. O pão deverá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ser fabricado com matérias-primas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rimeira qualidade, sãs e limpas, isentas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matéria terrosa, parasitas, devendo estar e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erfeito estado de conservação. Não deverá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presentar odores fermentados e fumaça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em fragmentos de insetos, roedores o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bolores.  Pacotes de 500g, peso médio de cad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atia 25g, acondicionado em plástic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transparente atóxico, limpo e não violado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resistente ao transporte e manuseio e qu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garanta a integridade do produto até 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momento do consumo. Embalagem conten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dentificação do fabricante, origem 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roduto, ingredientes, informaçã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utricional, alergênicos, lote, peso, data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abricação e validade. Os pães apó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condicionados na embalagem deverão ser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condicionados em contentores plástico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específicos para o transporte. O produt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everá ter na data da entrega, no mínimo 80% (oitenta por cento) do seu prazo de validade ainda por vencer.</w:t>
            </w:r>
          </w:p>
          <w:p>
            <w:pPr>
              <w:pStyle w:val="Normal"/>
              <w:spacing w:lineRule="auto" w:line="256"/>
              <w:ind w:right="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3,0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3.020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ão - pão francês- novo, assado no dia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ão podendo estar embatumado, amassado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seco e quebradiço. Com primeiro ingredient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ou base farinha de trigo enriquecida co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erro e ácido fólico, isento de gordur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trans/gordura vegetal hidrogenada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Conforme a resolução 06 de 08 de maio de2020), sem adição de conservantes, corantes 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romatizantes na composição. O pão deverá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ser fabricado com matérias-primas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rimeira qualidade, sãs e limpas, isentas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matéria terrosa, parasitas, devendo estar e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erfeito estado de conservação. Não deverá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presentar odores fermentados e fumaça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em fragmentos de insetos, roedores o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bolores. Unidade com peso médio de 50 a 60g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condicionado em saco plástic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transparente atóxico, limpo e não violado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resistente ao transporte e manuseio e qu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garanta a integridade do produto até 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momento do consumo. Embalagem conten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dentificação do fabricante, origem 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roduto, ingredientes, informação nutricional, alergênicos, lote, peso, data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abricação e validade. Os pães apó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condicionados na embalagem deverão ser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condicionados em contentores plásticos específicos para o transporte. Fabricado n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ia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2,2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4.460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ão francês integral- novo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ssado no dia, não podendo estar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embatumado, amassado, seco e quebradiço.</w:t>
            </w:r>
            <w:r>
              <w:rPr>
                <w:rFonts w:eastAsia="Calibri"/>
                <w:sz w:val="22"/>
                <w:szCs w:val="22"/>
              </w:rPr>
              <w:t xml:space="preserve"> C</w:t>
            </w:r>
            <w:r>
              <w:rPr>
                <w:rFonts w:eastAsia="Arial"/>
                <w:sz w:val="22"/>
                <w:szCs w:val="22"/>
              </w:rPr>
              <w:t>om primeiro ingrediente ou base farinh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ntegral, sem gordura trans/gordur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vegetal hidrogenada (conforme a resoluçã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06 de 08 de maio de 2020), sem adição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onservantes, corantes e aromatizantes n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omposição. O pão deverá ser fabricado co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matérias-primas de primeira qualidade, sãs 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limpas, isentas de matéria terrosa, parasitas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evendo estar em perfeito estado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onservação. Não deverá apresentar odore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ermentados e fumaça, nem fragmentos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nsetos, roedores ou bolores. Unidade co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eso médio de 50 a 60g, acondicionado e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lástico transparente atóxico, limpo e nã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violado, resistente ao transporte e manusei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e que garanta a integridade do produto até 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momento do consumo. Embalagem conten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dentificação do fabricante, origem 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roduto, ingredientes, informaçã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utricional, alergênicos, lote, peso, data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abricação e validade. Os pães apó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condicionados na embalagem deverão ser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condicionados em contentores plásticos específicos para o transporte. Fabricado n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ia.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5,5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5.500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ão sovado- novo, assado no dia, não podendo estar embatumado, amassado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seco e quebradiço. Com primeiro ingredient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ou base farinha de trigo enriquecida co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erro e ácido fólico, isento de gordur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trans/gordura vegetal hidrogenad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(conforme a resolução 06 de 08 de maio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2020), sem adição de conservantes, corantes 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romatizantes na composição. O pão deverá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ser fabricado com matérias-primas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rimeira qualidade, sãs e limpas, isentas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matéria terrosa, parasitas, devendo estar e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erfeito estado de conservação. Não deverá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presentar odores fermentados e fumaça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em fragmentos de insetos, roedores o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bolores. Unidade com peso médio de 50 a 60g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condicionado em saco plástic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transparente atóxico, limpo e não violado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resistente ao transporte e manuseio e qu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garanta a integridade do produto até 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momento do consumo. embalagem conten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dentificação do fabricante, origem 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roduto, ingredientes, informaçã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utricional, alergênicos, lote, peso, data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abricação e validade. Os pães apó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condicionados na embalagem deverão ser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condicionados em contentores plástico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específicos para o transporte. </w:t>
            </w:r>
          </w:p>
          <w:p>
            <w:pPr>
              <w:pStyle w:val="Normal"/>
              <w:ind w:right="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O produt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everá ter na data da entrega, no mínimo 80% (oitenta por cento) do seu prazo de validade ainda por venc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4,0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8.100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ão sem glúten e sem lactose - pão se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glúten e sem lactose-  novo, não podendo estar embatumado, amassado, seco e quebradiço, sem gordura trans/gordur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vegetal hidrogenada (conforme a resolução06 de 08 de maio de 2020), sem adição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orantes e aromatizantes na composiçã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roduto a base de farinha de arroz, féculade mandioca e amido de milho não poderá</w:t>
            </w:r>
            <w:r>
              <w:rPr>
                <w:rFonts w:eastAsia="Calibri"/>
                <w:sz w:val="22"/>
                <w:szCs w:val="22"/>
              </w:rPr>
              <w:t xml:space="preserve"> c</w:t>
            </w:r>
            <w:r>
              <w:rPr>
                <w:rFonts w:eastAsia="Arial"/>
                <w:sz w:val="22"/>
                <w:szCs w:val="22"/>
              </w:rPr>
              <w:t>onter lactose e glúten. Característica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técnicas: pães sem glúten fatiado,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variados sabores conforme solicitado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ndicado para doença celíaca 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lergia/intolerância ao leite.  O pão deverá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er fabricado com matérias-primas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rimeira qualidade, sãs e limpas, isentas d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matéria terrosa, parasitas, devendo estar e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erfeito estado de conservação.Não deverá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presentar odores fermentados e fumaça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nem fragmentos de insetos, roedores o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bolores. Pacotes de 500g, acondicionado em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embalagem plástica com lacre, transparent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tóxico, limpo e não violado, resistente a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transporte e manuseio e que garanta 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ntegridade do produto até o momento d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onsumo. Embalagem contendo identificaçã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o fabricante, origem do produto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ingredientes, informação nutricional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alergênicos, lote, peso, data de fabricação 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validade. o produto deverá ter na data da entrega, no mínimo 80% (oitenta por cento) do seu prazo de validade ainda por venc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855"/>
        <w:gridCol w:w="692"/>
        <w:gridCol w:w="4833"/>
        <w:gridCol w:w="1427"/>
        <w:gridCol w:w="1036"/>
      </w:tblGrid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00,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UN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Achocolatado em pó instantâneo - embalagem de 900 gramas a 1 kg, contendo identificação do fabricante, origem do produto, ingredientes, informação nutricional, alergênicos, lote, peso, data de fabricação e validade, o produto deve estar de acordo com as normas sanitárias vigentes (ANVISA, SIF, INMETRO e outras). Produto com no mínimo 06 meses de validade no momento da entrega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6,8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686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ão de forma- fatiado verticalmente, novo, não podendo estar embatumado, amassado, seco e quebradiço. Com primeiro ingrediente ou base farinha de trigo enriquecida com ferro e ácido fólico, isento de gordura trans/gordura vegetal hidrogenada (conforme a resolução 06 de 08 de maio de 2020). O pão deverá ser fabricado com matérias-primas de primeira qualidade, sãs e limpas, isentas de matéria terrosa, parasitas, devendo estar em perfeito estado de conservação. Não deverá apresentar odores fermentados e fumaça, nem fragmentos de insetos, roedores ou bolores. Peso médio de cada fatia 25g, acondicionado em plástico transparente atóxico, limpo e não violado, resistente ao transporte e manuseio e que garanta a integridade do produto até o momento do consumo. Embalagem contendo identificação do fabricante, origem do produto, ingredientes, informação nutricional, alergênicos, lote, peso, data de fabricação e validade. Os pães após acondicionados na embalagem deverão ser acondicionados em contentores plásticos específicos para o transporte. O produto deverá ter na data da entrega, no mínimo 80% (oitenta por cento) do seu prazo de validade ainda por venc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4,0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4.080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ão de forma fatiado integral- fatiado verticalmente, novo, não podendo estar embatumado, amassado, seco e quebradiço. Com primeiro ingrediente ou base farinha integral, isento de gordura trans/gordura vegetal hidrogenada (conforme a resolução 06 de 08 de maio de 2020). O pão deverá ser fabricado com matérias-primas de primeira qualidade, sãs e limpas, isentas de matéria terrosa, parasitas, devendo estar em perfeito estado de conservação. Não deverá apresentar odores fermentados e fumaça, nem fragmentos de insetos, roedores ou bolores. Peso médio de cada fatia 25g, acondicionado em plástico transparente atóxico, limpo e não violado, resistente ao transporte e manuseio e que garanta a integridade do produto até o momento do consumo. Embalagem contendo identificação do fabricante, origem do produto, ingredientes, informação nutricional, alergênicos, lote, peso, data de fabricação e validade. Os pães após acondicionados na embalagem deverão ser acondicionados em contentores plásticos específicos para o transporte. O produto deverá ter na data da entrega, no mínimo 80% (oitenta por cento) do seu prazo de validade ainda por venc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3,0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3.020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ão francês- novo, assado no dia, não podendo estar embatumado, amassado, seco e quebradiço. Com primeiro ingrediente ou base farinha de trigo enriquecida com ferro e ácido fólico, isento de gordura trans/gordura vegetal hidrogenada (conforme a resolução 06 de 08 de maio de 2020). O pão deverá ser fabricado com matérias-primas de primeira qualidade, sãs e limpas, isentas de matéria terrosa, parasitas, devendo estar em perfeito estado de conservação. Não deverá apresentar odores fermentados e fumaça, nem fragmentos de insetos, roedores ou bolores. Unidade com peso médio de 50 a 60g, acondicionado em saco plástico transparente atóxico, limpo e não violado, resistente ao transporte e manuseio e que garanta a integridade do produto até o momento do consumo. Embalagem contendo identificação do fabricante, origem do produto, ingredientes, informação nutricional, alergênicos, lote, peso, data de fabricação e validade. Os pães após acondicionados na embalagem deverão ser acondicionados em contentores plásticos específicos para o transporte. Fabricado no d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2,2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4.460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ão francês integral- novo, assado no dia, não podendo estar embatumado, amassado, seco e quebradiço. Com primeiro ingrediente ou base farinha integral, sem gordura trans/gordura vegetal hidrogenada (conforme a resolução 06 de 08 de maio de 2020). O pão deverá ser fabricado com matérias-primas de primeira qualidade, sãs e limpas, isentas de matéria terrosa, parasitas, devendo estar em perfeito estado de conservação. Não deverá apresentar odores fermentados e fumaça, nem fragmentos de insetos, roedores ou bolores. Unidade com peso médio de 50 a 60g, acondicionado em plástico transparente atóxico, limpo e não violado, resistente ao transporte e manuseio e que garanta a integridade do produto até o momento do consumo. Embalagem contendo identificação do fabricante, origem do produto, ingredientes, informação nutricional, alergênicos, lote, peso, data de fabricação e validade. Os pães após acondicionados na embalagem deverão ser acondicionados em contentores plásticos específicos para o transporte. Fabricado no d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5,5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5.500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ão sovado- novo, assado no dia, não podendo estar embatumado, amassado, seco e quebradiço. Com primeiro ingrediente ou base farinha de trigo enriquecida com ferro e ácido fólico, isento de gordura trans/gordura vegetal hidrogenada (conforme a resolução 06 de 08 de maio de 2020). O pão deverá ser fabricado com matérias-primas de primeira qualidade, sãs e limpas, isentas de matéria terrosa, parasitas, devendo estar em perfeito estado de conservação. Não deverá apresentar odores fermentados e fumaça, nem fragmentos de insetos, roedores ou bolores. Unidade com peso médio de 50 a 60g, acondicionado em saco plástico transparente atóxico, limpo e não violado, resistente ao transporte e manuseio e que garanta a integridade do produto até o momento do consumo. Embalagem contendo identificação do fabricante, origem do produto, ingredientes, informação nutricional, alergênicos, lote, peso, data de fabricação e validade. Os pães após acondicionados na embalagem deverão ser acondicionados em contentores plásticos específicos para o transporte. O produto deverá ter na data da entrega, no mínimo 80% (oitenta por cento) do seu prazo de validade ainda por ve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4,0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8.100,00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ão sem glúten e sem lactose- novo, não podendo estar embatumado, amassado, seco e quebradiço, sem gordura trans/gordura vegetal hidrogenada (conforme a resolução 06 de 08 de maio de 2020). Produto a base de farinha de arroz, fécula de mandioca e amido de milho. Não poderá conter lactose e glúten. Características técnicas: pães sem glúten fatiado, de variados sabores conforme solicitado, indicado para doença celíaca e alergia/intolerância ao leite. O pão deverá ser fabricado com matérias-primas de primeira qualidade, sãs e limpas, isentas de matéria terrosa, parasitas, devendo estar em perfeito estado de conservação. Não deverá apresentar odores fermentados e fumaça, nem fragmentos de insetos, roedores ou bolores. Acondicionado em embalagem plástica com lacre, transparente, atóxico, limpo e não violado, resistente ao transporte e manuseio e que garanta a integridade do produto até o momento do consumo. Embalagem contendo identificação do fabricante, origem do produto, ingredientes, informação nutricional, alergênicos, lote, peso, data de fabricação e validade. O produto deverá ter na data da entrega, no mínimo 80% (oitenta por cento) do seu prazo de validade ainda por venc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  <w:t>Cordilheira Alta, 23 de fevereiro de 2022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ecretário Municipal de Administraçã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23T17:14:00Z</dcterms:modified>
  <cp:revision>14</cp:revision>
  <dc:subject/>
  <dc:title/>
</cp:coreProperties>
</file>