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2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 VALENCIO SILVEIRA DA SILV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0.908.969/0001-7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BIA SOCEK PARA A PRIMEIRA EXPOCORDI 2022 – FEIRA DE EXPOSITORES DA INDUSTRIA, COMÉRCIO E AGRICULTURA N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8.000,00 (Dezoito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4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4T20:06:00Z</dcterms:modified>
  <cp:revision>16</cp:revision>
  <dc:subject/>
  <dc:title/>
</cp:coreProperties>
</file>