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2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AYCON ANDRE PATERNO - ME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2.712.522/0001-6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ARTÍSTICO DA DUPLA DAVI E FERNANDO PARA A PRIMEIRA EXPOCORDI 2022 – FEIRA DE EXPOSITORES DA INDUSTRIA, COMÉRCIO E AGRICULTURA N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.000,00 (Quatorze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1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1T17:49:00Z</dcterms:modified>
  <cp:revision>15</cp:revision>
  <dc:subject/>
  <dc:title/>
</cp:coreProperties>
</file>