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 LICITATÓRI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9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NEXIGIBILIDADE DE LICITAÇÃ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6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19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VITOR YAGO GONÇALVES PRODUÇÕES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4.513.386/0001-57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SHOW MUSICAL BRENNO E MATHEUS PARA A PRIMEIRA EXPOCORDI 2022 – FEIRA DE EXPOSITORES DA INDUSTRIA, COMÉRCIO E AGRICULTURA N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9.000,00 (Dezenove mil reais)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1 de fevereir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2-11T17:10:00Z</dcterms:modified>
  <cp:revision>15</cp:revision>
  <dc:subject/>
  <dc:title/>
</cp:coreProperties>
</file>