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 LICITATÓRI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26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INEXIGIBILIDADE DE LICITAÇÃ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5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17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ALEX JUNIOR PEREIRA DIAS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23.936.659/0001-50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SHOW MUSICAL ALEX DIAS E ANDERSON PARA A PRIMEIRA EXPOCORDI 2022 – FEIRA DE EXPOSITORES DA INDUSTRIA, COMÉRCIO E AGRICULTURA N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5.000,00 (Cinco mil reais)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09 de fevereir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2-09T17:34:00Z</dcterms:modified>
  <cp:revision>14</cp:revision>
  <dc:subject/>
  <dc:title/>
</cp:coreProperties>
</file>