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5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6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JOSÉ CARLOS DE ASSIS PRODUÇÕES ARTÍSTICAS LTDA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43.706.788/0001-69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HOW ARTÍSTICO DA DUPLA FERNANDO E SOROCABA PARA A ABERTURA DA PRIMEIRA EXPOCORDI 2022 – FEIRA DE EXPOSITORES DA INDUSTRIA, COMÉRCIO E AGRICULTURA N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60.000,00 (Cento e sessenta mil reais)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9 de feverei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2-09T17:06:00Z</dcterms:modified>
  <cp:revision>13</cp:revision>
  <dc:subject/>
  <dc:title/>
</cp:coreProperties>
</file>