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4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PRODUTOS QUIMICOS PARA TRATAMENTO DE ÁGUA ATENDENDO AS NECESSIDADES DA SECRETARIA DA ÁGUA E SANEAMENTO BÁSIC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7.455,00 (DEZESSETE MIL QUATROCENTOS E CINQUENTA E CINCO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BUSCHLE &amp; LEPPER AS E </w:t>
      </w:r>
      <w:r>
        <w:rPr>
          <w:sz w:val="21"/>
          <w:szCs w:val="21"/>
        </w:rPr>
        <w:t>GERSON J. ZANELLA</w:t>
      </w:r>
      <w:r>
        <w:rPr>
          <w:sz w:val="20"/>
          <w:szCs w:val="20"/>
        </w:rPr>
        <w:t>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22 de fever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ári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2-22T16:24:00Z</dcterms:modified>
  <cp:revision>55</cp:revision>
  <dc:subject/>
  <dc:title/>
</cp:coreProperties>
</file>