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 secretario municipal de administração de Cordilheira Alta/SC, à vista o Termo de Dispensa de Licitação n° </w:t>
      </w:r>
      <w:r>
        <w:rPr>
          <w:color w:val="FF0000"/>
          <w:sz w:val="22"/>
          <w:szCs w:val="22"/>
        </w:rPr>
        <w:t>13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41/2022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 xml:space="preserve">BUSCHLE &amp; LEPPER SA, </w:t>
      </w:r>
      <w:r>
        <w:rPr>
          <w:sz w:val="21"/>
          <w:szCs w:val="21"/>
        </w:rPr>
        <w:t>inscrita sob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CNPJ: 84.684.471/0001-60, </w:t>
      </w:r>
      <w:r>
        <w:rPr>
          <w:b/>
          <w:sz w:val="21"/>
          <w:szCs w:val="21"/>
        </w:rPr>
        <w:t xml:space="preserve">GERSON J. ZANELLA, </w:t>
      </w:r>
      <w:r>
        <w:rPr>
          <w:sz w:val="21"/>
          <w:szCs w:val="21"/>
        </w:rPr>
        <w:t>inscrita sob CNPJ 20.352.303/0001-80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color w:val="FF0000"/>
          <w:sz w:val="21"/>
          <w:szCs w:val="21"/>
        </w:rPr>
        <w:t>AQUISIÇÃO DE PRODUTOS QUIMICOS PARA TRATAMENTO DE ÁGUA ATENDENDO AS NECESSIDADES DA SECRETARIA DA ÁGUA E SANEAMENTO BÁSICO DE CORDILHEIRA ALTA/SC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  <w:szCs w:val="22"/>
        </w:rPr>
        <w:t xml:space="preserve">17.455,00 (dezessete mil quatrocentos e cinquenta e cinco reais).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22 de fevereir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ario Municipal de Administração.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2-22T16:28:00Z</dcterms:modified>
  <cp:revision>25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