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02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LL TIME SERVIÇOS PARA EVENT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3.763.736/0001-0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LOCAÇÃO DE SISTEMA DE SOM E ILUMINAÇÃO PARA SHOWS NACIONAIS EM ATENDIMENTO AS COMEMORAÇÕES AOS 30 ANOS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42.900,00 (Quarenta e dois mil e novec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22T11:12:00Z</dcterms:modified>
  <cp:revision>10</cp:revision>
  <dc:subject/>
  <dc:title/>
</cp:coreProperties>
</file>