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5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0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NNECTLINE AUTOMAÇÃO LTDA EPP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9.946.345/0001-60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NA PRESTAÇÃO DE SERVIÇOS DE INSTALAÇÃO DE EQUIPAMENTOS PARA MONITORAMENTO ELETRÔNICO (CFTV), COMPREENDENDO O FORNECIMENTO DOS EQUIPAMENTOS, INSTALAÇÃO, DESTINADOS ÀS UNIDADES ESCOLARES DA REDE MUNICIPAL DE ENSINO, SECRETARIA DE SAÚDE E CENTRO ADMINISTRATIV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93.800,00 (Cento e noventa e três mil e oitocentos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8/02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8/02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8 de feverei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18T18:58:00Z</dcterms:modified>
  <cp:revision>9</cp:revision>
  <dc:subject/>
  <dc:title/>
</cp:coreProperties>
</file>