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SRP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37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12/2022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bCs/>
          <w:sz w:val="20"/>
          <w:szCs w:val="20"/>
        </w:rPr>
        <w:t xml:space="preserve">AQUISIÇÃO DE VEÍCULOS AUTOMOTORES, ZERO KILOMETRO, ANO DE FABRICAÇÃO E MODELO 2021/2022, PARA ATENDER AS NECESSIDADES DO MUNICÍPIO DE CORDILHEIRA ALTA/SC E DOS BOMBEIROS ATRAVÉS DO CONVÊNIO FUNREBOM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9/03/2022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9/03/2022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</w:t>
      </w:r>
      <w:r>
        <w:rPr>
          <w:rFonts w:cs="Times New Roman" w:ascii="Bookman Old Style" w:hAnsi="Bookman Old Style"/>
          <w:color w:val="FF0000"/>
          <w:sz w:val="20"/>
          <w:szCs w:val="20"/>
        </w:rPr>
        <w:t>17 de fevereiro de 2022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2-17T19:31:00Z</dcterms:modified>
  <cp:revision>118</cp:revision>
  <dc:subject/>
  <dc:title/>
</cp:coreProperties>
</file>