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rFonts w:eastAsia="Arial Unicode MS"/>
          <w:b/>
          <w:sz w:val="22"/>
          <w:szCs w:val="22"/>
          <w:shd w:fill="FAFAFA" w:val="clear"/>
        </w:rPr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RUDIMAR MARAFON, SECRETARIO MUNICIPAL DE ADMINISTRAÇÃO, FAZENDA E PLANEJAMENTO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2/2022 ao Processo Licitatório n° 19/2022 Pregão eletrônico n° 04/2022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>RETIFICAÇÃO 02/2022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Por este instrumento, retifica-se o item: </w:t>
      </w:r>
      <w:r>
        <w:rPr>
          <w:b/>
          <w:sz w:val="22"/>
          <w:szCs w:val="22"/>
        </w:rPr>
        <w:t>1.1 no termo de referência, excluindo uma característica</w:t>
      </w:r>
      <w:r>
        <w:rPr>
          <w:sz w:val="22"/>
          <w:szCs w:val="22"/>
        </w:rPr>
        <w:t>, conforme segue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NDE SE LÊ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037" w:type="dxa"/>
        <w:jc w:val="left"/>
        <w:tblInd w:w="6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241"/>
        <w:gridCol w:w="709"/>
        <w:gridCol w:w="3686"/>
        <w:gridCol w:w="1134"/>
        <w:gridCol w:w="141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a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i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ço Unit. Máximo</w:t>
            </w:r>
          </w:p>
          <w:p>
            <w:pPr>
              <w:pStyle w:val="Normal"/>
              <w:ind w:left="-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R$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ço Total</w:t>
            </w:r>
          </w:p>
          <w:p>
            <w:pPr>
              <w:pStyle w:val="Normal"/>
              <w:ind w:left="15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R$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right="76" w:hanging="925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minhão toco chassi novo</w:t>
            </w:r>
            <w:r>
              <w:rPr>
                <w:sz w:val="22"/>
              </w:rPr>
              <w:t>, ano/modelo mínimo 2021/2022, com 6 metros de área útil, com no mínimo 190 cvs no motor, 4x2, 4 cilindros, turbo interculer, caixa com marcha a reduzida, freio a ar, freio motor, pneu radial, distância entre eixos de no mínimo 4,10 mts, capacidade mínima de 10 toneladas, aba protetora de para-brisa; banco do motorista com suspensão pneumática; painel com computador de bordo, tacógrafo eletrônico semanal, mangueiras de inflar pneus, freio a ar, tambor nas rodas traseiras e dianteiras com sistema de freio antitravamento, distribuição eletrônica da força frenagem, controle de trafego de ar, ar condicionado, vidros e travas elétricas, câmbio manual, chassi longarina dupla (reforçado para serviço pesado), com radio, antena e alto falantes, películas, tapetes e equipado com os demais itens da legislação de trânsito brasilei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right="70" w:hanging="425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08.57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" w:leader="none"/>
              </w:tabs>
              <w:ind w:left="76" w:right="152"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08.574,33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EIA-SE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037" w:type="dxa"/>
        <w:jc w:val="left"/>
        <w:tblInd w:w="6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241"/>
        <w:gridCol w:w="709"/>
        <w:gridCol w:w="3686"/>
        <w:gridCol w:w="1134"/>
        <w:gridCol w:w="141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a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i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ço Unit. Máximo</w:t>
            </w:r>
          </w:p>
          <w:p>
            <w:pPr>
              <w:pStyle w:val="Normal"/>
              <w:ind w:left="-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R$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ço Total</w:t>
            </w:r>
          </w:p>
          <w:p>
            <w:pPr>
              <w:pStyle w:val="Normal"/>
              <w:ind w:left="15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R$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right="76" w:hanging="925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</w:rPr>
              <w:t>Caminhão toco chassi novo</w:t>
            </w:r>
            <w:r>
              <w:rPr>
                <w:sz w:val="22"/>
              </w:rPr>
              <w:t xml:space="preserve">, ano/modelo mínimo 2021/2022, com 6 metros de área útil, com no mínimo 190 cvs no motor, 4x2, 4 cilindros, turbo interculer, caixa com marcha a reduzida, freio a ar, freio motor, pneu radial, distância entre eixos de no mínimo 4,10 mts, capacidade mínima de 10 toneladas, aba protetora de para-brisa; banco do motorista com suspensão pneumática; </w:t>
            </w:r>
            <w:r>
              <w:rPr>
                <w:strike/>
                <w:sz w:val="22"/>
              </w:rPr>
              <w:t>painel com computador de bordo</w:t>
            </w:r>
            <w:r>
              <w:rPr>
                <w:sz w:val="22"/>
              </w:rPr>
              <w:t>, tacógrafo eletrônico semanal, mangueiras de inflar pneus, freio a ar, tambor nas rodas traseiras e dianteiras com sistema de freio antitravamento, distribuição eletrônica da força frenagem, controle de trafego de ar, ar condicionado, vidros e travas elétricas, câmbio manual, chassi longarina dupla (reforçado para serviço pesado), com radio, antena e alto falantes, películas, tapetes e equipado com os demais itens da legislação de trânsito brasilei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right="70" w:hanging="425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08.57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" w:leader="none"/>
              </w:tabs>
              <w:ind w:left="76" w:right="152"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08.574,3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man Old Style" w:hAnsi="Bookman Old Style" w:cs="Courier New"/>
          <w:b/>
          <w:b/>
          <w:szCs w:val="24"/>
        </w:rPr>
      </w:pPr>
      <w:r>
        <w:rPr>
          <w:rFonts w:cs="Courier New" w:ascii="Bookman Old Style" w:hAnsi="Bookman Old Style"/>
          <w:b/>
          <w:szCs w:val="24"/>
        </w:rPr>
      </w:r>
    </w:p>
    <w:p>
      <w:pPr>
        <w:pStyle w:val="Normal"/>
        <w:spacing w:lineRule="auto" w:line="252"/>
        <w:jc w:val="both"/>
        <w:rPr>
          <w:rFonts w:ascii="Bookman Old Style" w:hAnsi="Bookman Old Style" w:cs="Courier New"/>
          <w:b/>
          <w:b/>
          <w:sz w:val="22"/>
          <w:szCs w:val="22"/>
        </w:rPr>
      </w:pPr>
      <w:r>
        <w:rPr>
          <w:rFonts w:cs="Courier New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bCs/>
          <w:szCs w:val="18"/>
        </w:rPr>
        <w:t xml:space="preserve">Tendo em vista </w:t>
      </w:r>
      <w:r>
        <w:rPr>
          <w:color w:val="FF0000"/>
          <w:szCs w:val="18"/>
        </w:rPr>
        <w:t xml:space="preserve">a alteração feita, conforme Artigo 21 §4 da Lei 8.666/93, a nova data par abertura da licitação será dia 08 de março de 2022, sendo o credenciamento até as 08:30, iniciando a sessão no mesmo dia às 09:00. </w:t>
      </w:r>
      <w:r>
        <w:rPr>
          <w:sz w:val="22"/>
          <w:szCs w:val="22"/>
        </w:rPr>
        <w:t>Os demais itens deste edital permanecem inalterados. Maiores informações e a íntegra do Edital e Anexos, poderão ser obtidas na Sede da Prefeitura Municipal sito à Rua Celso Tozzo, n. º 27, Fone (49) 3358-9100 ou e-mail licitacoes@pmcordi.sc.gov.br.</w:t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/>
      </w:pPr>
      <w:r>
        <w:rPr>
          <w:sz w:val="22"/>
          <w:szCs w:val="22"/>
        </w:rPr>
        <w:t>Cordilheira Alta, 16 de fevereiro de 2022.</w:t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</w:t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Secretário Municipal de Administração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2-16T17:57:00Z</dcterms:modified>
  <cp:revision>8</cp:revision>
  <dc:subject/>
  <dc:title/>
</cp:coreProperties>
</file>