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2 ao Processo Licitatório n° 18/2022 Pregão Eletrônico n° 03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Por este instrumento, retifica-se a descrição do item, no item 1.1 do</w:t>
      </w:r>
      <w:r>
        <w:rPr>
          <w:b/>
          <w:sz w:val="22"/>
          <w:szCs w:val="22"/>
        </w:rPr>
        <w:t xml:space="preserve"> Termo de referência -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incluindo uma característica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37" w:type="dxa"/>
        <w:jc w:val="left"/>
        <w:tblInd w:w="6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41"/>
        <w:gridCol w:w="709"/>
        <w:gridCol w:w="3686"/>
        <w:gridCol w:w="1134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Unit. Máximo</w:t>
            </w:r>
          </w:p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Total</w:t>
            </w:r>
          </w:p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right="76" w:hanging="925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COLHEDOR DE FORRAGENS COM TRANSMISSÃO DE CAIXA CARDAM E COMANDO HIDRÁULICO COMPLETO, COM NO MAXIMO UM METRO DE LARGURA PARA TRABALHO, TRATORIZADO, SISTEMA DE AFIAÇÃO DE FACAS, 4 ROLOS COLHEDORES, 12 FACAS NO ROTOR, 6 LANÇADORES, REGULAGEM DE TAMANHO DE CORTE, PÉ DE APOIO, CARDAM DE ACIONAMENTO, ALAVANCA DE COMANDO MANUAL DO QUEBRA JATO, POTENCIA DE ACIONAMENTO ENTRE 65 A 95 CVS NA TOMADA DE FORÇA, ROTAÇÃO MINÍMA REQUERIDA DE 500 RPM, BICA DE SAÍDA EM POLIETILENO E PROTEÇÃO INTERNA, PENEIRA QUEBRA GRÃO. 50 PINOS DE SEGURANÇA E 12 FACAS RESERVAS PARA O ROT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right="70" w:hanging="425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7.7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" w:leader="none"/>
              </w:tabs>
              <w:ind w:left="76" w:right="152"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7.733,33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37" w:type="dxa"/>
        <w:jc w:val="left"/>
        <w:tblInd w:w="6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41"/>
        <w:gridCol w:w="709"/>
        <w:gridCol w:w="3686"/>
        <w:gridCol w:w="1134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Unit. Máximo</w:t>
            </w:r>
          </w:p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Total</w:t>
            </w:r>
          </w:p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right="76" w:hanging="925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highlight w:val="yellow"/>
              </w:rPr>
              <w:t>COLHEDOR DE FORRAGENS NOVA DE PRECISÃO EM ÁREA TOTAL</w:t>
            </w:r>
            <w:r>
              <w:rPr>
                <w:sz w:val="22"/>
              </w:rPr>
              <w:t xml:space="preserve"> COM TRANSMISSÃO DE CAIXA CARDAM E COMANDO HIDRÁULICO COMPLETO, COM NO MAXIMO UM METRO DE LARGURA PARA TRABALHO, TRATORIZADO, SISTEMA DE AFIAÇÃO DE FACAS, 4 ROLOS COLHEDORES, 12 FACAS NO ROTOR, 6 LANÇADORES, REGULAGEM DE TAMANHO DE CORTE, PÉ DE APOIO, CARDAM DE ACIONAMENTO, ALAVANCA DE COMANDO MANUAL DO QUEBRA JATO, POTENCIA DE ACIONAMENTO ENTRE 65 A 95 CVS NA TOMADA DE FORÇA, ROTAÇÃO MINÍMA REQUERIDA DE 500 RPM, BICA DE SAÍDA EM POLIETILENO E PROTEÇÃO INTERNA, PENEIRA QUEBRA GRÃO. 50 PINOS DE SEGURANÇA E 12 FACAS RESERVAS PARA O ROT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right="70" w:hanging="425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7.7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" w:leader="none"/>
              </w:tabs>
              <w:ind w:left="76" w:right="152"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7.733,3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cs="Courier New"/>
          <w:b/>
          <w:b/>
          <w:szCs w:val="24"/>
        </w:rPr>
      </w:pPr>
      <w:r>
        <w:rPr>
          <w:rFonts w:cs="Courier New" w:ascii="Bookman Old Style" w:hAnsi="Bookman Old Style"/>
          <w:b/>
          <w:szCs w:val="24"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 abertura da licitação será dia 04 de março de 2022, sendo o credenciamento até as 08:30, iniciando a sessão no mesmo dia às 09:0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/>
      </w:pPr>
      <w:r>
        <w:rPr>
          <w:sz w:val="22"/>
          <w:szCs w:val="22"/>
        </w:rPr>
        <w:t>Cordilheira Alta, 15 de fevereiro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22-02-15T14:15:00Z</cp:lastPrinted>
  <dcterms:modified xsi:type="dcterms:W3CDTF">2022-02-15T17:15:00Z</dcterms:modified>
  <cp:revision>9</cp:revision>
  <dc:subject/>
  <dc:title/>
</cp:coreProperties>
</file>