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  <w:u w:val="single"/>
        </w:rPr>
        <w:t>34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12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INFRAESTRUTUR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KIT LONAS DE PROTEÇÃO PARA CAÇAMBAS EM ATENDIMENTO AS NECESSIDADES DA SECRETARIA DE INFRA ESTRUTURA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R$ 7.560,00 (Sete mil quinhentos e sessenta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TAMIRES BITENCOURT MEI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15 de feverei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2-15T12:39:00Z</dcterms:modified>
  <cp:revision>29</cp:revision>
  <dc:subject/>
  <dc:title/>
</cp:coreProperties>
</file>