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33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09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LOCAÇÃO E INSTALAÇÃO DE MATERIAIS E/ OU PRESTAÇÃO DE SERVIÇO A SEREM UTILIZADAS NA FEIRA EXPOCORDI 2022 EM COMEMORAÇÃO AOS 30 ANOS D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5/02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5/02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4 de feverei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2-14T18:53:00Z</dcterms:modified>
  <cp:revision>126</cp:revision>
  <dc:subject/>
  <dc:title/>
</cp:coreProperties>
</file>