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30/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7/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ARTÍSTICO DA DUPLA DAVI E FERNANDO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MAYCON ANDRE PATERNO - MEI</w:t>
      </w:r>
      <w:r>
        <w:rPr>
          <w:sz w:val="22"/>
          <w:szCs w:val="22"/>
        </w:rPr>
        <w:t>, pessoa jurídica de direito privado, inscrito no CNPJ sob n. 42.712.522/0001-66, com sede na Avenida Getúlio Vargas, n° 158, Condomínio Centro Médico, Centro em São Miguel do Oeste/SC, CEP: 89900-000.</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A contratação supracitada deve-se ao fato de que a empresa </w:t>
      </w:r>
      <w:r>
        <w:rPr>
          <w:b/>
          <w:sz w:val="22"/>
          <w:szCs w:val="22"/>
        </w:rPr>
        <w:t>MAYCON ANDRE PATERNO - MEI é detentora da exclusividade da carreira artística da dupla DAVI E FERNANDO</w:t>
      </w:r>
      <w:r>
        <w:rPr>
          <w:sz w:val="22"/>
          <w:szCs w:val="22"/>
        </w:rPr>
        <w:t>, sendo que a dupla fora escolhida fundamentalmente, por consagrada opinião pública e crítica especializada, sendo muito conhecida pelos shows que realizam local e regionalmente, gozando de excelente conceito e aceitação</w:t>
      </w:r>
      <w:r>
        <w:rPr>
          <w:spacing w:val="32"/>
          <w:sz w:val="22"/>
          <w:szCs w:val="22"/>
        </w:rPr>
        <w:t xml:space="preserve"> </w:t>
      </w:r>
      <w:r>
        <w:rPr>
          <w:sz w:val="22"/>
          <w:szCs w:val="22"/>
        </w:rPr>
        <w:t>popular, notoriamente sendo capazes de oferecer um show de qualidade.</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25/07/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29/03/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27/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11/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22/05/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mitida pelo eproc, com validade 09/04/2022;</w:t>
      </w:r>
    </w:p>
    <w:p>
      <w:pPr>
        <w:pStyle w:val="Normal"/>
        <w:rPr/>
      </w:pPr>
      <w:r>
        <w:rPr/>
      </w:r>
    </w:p>
    <w:p>
      <w:pPr>
        <w:pStyle w:val="Normal"/>
        <w:ind w:right="8" w:hanging="0"/>
        <w:jc w:val="both"/>
        <w:rPr>
          <w:sz w:val="22"/>
          <w:szCs w:val="22"/>
        </w:rPr>
      </w:pPr>
      <w:r>
        <w:rPr/>
        <w:t>VII – Certidão de Falência, Concordata e recuperação Judicial emitida pelo saj, com validade 01/04/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Certificado de empreendedor individu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Notas fiscai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Declaração que não emprega menores de 18 (dezoito) anos.</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 – Declaração de não parentesco conforme lei orgânic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 – Mídia kit;</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I – Carta de exclusividade;</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31/03 que será a abertura da feira,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notas fiscais de prestação de serviço referentes aos meses de dezembro/2021 e janeiro/2022, a favor de </w:t>
      </w:r>
      <w:r>
        <w:rPr>
          <w:b/>
          <w:sz w:val="22"/>
          <w:szCs w:val="22"/>
        </w:rPr>
        <w:t>MAYCON ANDRE PATERNO - MEI</w:t>
      </w:r>
      <w:r>
        <w:rPr>
          <w:bCs/>
          <w:sz w:val="22"/>
          <w:szCs w:val="22"/>
        </w:rPr>
        <w:t>. Desta forma, verifica-se que o valor contratado de R$ 14.000,00 (Quatorze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10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10T19:25:00Z</dcterms:modified>
  <cp:revision>15</cp:revision>
  <dc:subject/>
  <dc:title/>
</cp:coreProperties>
</file>