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Secretário Muni</w:t>
        <w:softHyphen/>
        <w:t xml:space="preserve">cipal de Administração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LOTE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27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08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</w:rPr>
        <w:t>CONTRATAÇÃO DE EMPRESA PARA LOCAÇÃO DE MATERIAIS DE PÁSCOA PARA DECORAÇÃO NO MUNICÍPIO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23/02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11/02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23/02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10 de fevereir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2-10T10:50:00Z</dcterms:modified>
  <cp:revision>152</cp:revision>
  <dc:subject/>
  <dc:title/>
</cp:coreProperties>
</file>