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4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INEXIGIBILIDADE DE LICITAÇÃ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3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15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KOWALSKI PROMOÇÕES DE EVENTOS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4.602.689/0001-46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RODEIO SHOW COM CEZAR PARANÁ PARA A PRIMEIRA EXPOCORDI 2022 – FEIRA DE EXPOSITORES DA INDUSTRIA, COMÉRCIO E AGRICULTURA N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52.000,00 (Cinquenta e dois mil reais)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9 de fevereir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2-09T16:46:00Z</dcterms:modified>
  <cp:revision>11</cp:revision>
  <dc:subject/>
  <dc:title/>
</cp:coreProperties>
</file>