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  <w:u w:val="single"/>
        </w:rPr>
        <w:t>23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11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EDUCAÇÃO E FUNDO MUNICIPAL DE SAÚD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NA PRESTAÇÃO DE SERVIÇOS DE SONDAGEM À PERCUSSÃO PARA OBRA DA UBS DE FERNANDO MACHADO E OBRA DO CENTRO DE EDUCAÇÃO INFANTIL B. ROSA LINDA EM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10.428,85 (DEZ MIL QUATROCENTOS E VINTE E OITO REAIS COM OITENTA E CINCO CENTAVO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SONDAOESTE SONDAGENS E GEOLOGIA LTD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7 de feverei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2-07T18:04:00Z</dcterms:modified>
  <cp:revision>28</cp:revision>
  <dc:subject/>
  <dc:title/>
</cp:coreProperties>
</file>