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09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PRESENCIAL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02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DO CONTRATO Nº </w:t>
      </w:r>
      <w:r>
        <w:rPr>
          <w:rFonts w:cs="Arial" w:ascii="Arial" w:hAnsi="Arial"/>
          <w:b/>
          <w:color w:val="FF0000"/>
          <w:sz w:val="21"/>
          <w:szCs w:val="21"/>
        </w:rPr>
        <w:t>14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EDITORA APRENDE BRASIL LTDA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79.719.613/0001-33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AQUISIÇÃO DE MATERIAL DIDÁTICO/PEDAGÓGICO E SISTEMA DE ENSINO PARA A UTILIZAÇÃO NO PROCESSO EDUCACIONAL DOS ALUNOS DA REDE PÚBLICA MUNICIPAL DE EDUCAÇÃO INFANTIL E ENSINO FUNDAMENTAL DO MUNICÍPIO DE CORDILHEIRA ALTA/SC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R$ 457.336,60 (Quatrocentos e cinquenta e sete mil trezentos e trinta e seis reais com sessenta centavos).  </w:t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08/02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08/02/2023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08 de fevereiro de 2022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1"/>
          <w:szCs w:val="21"/>
        </w:rPr>
        <w:t>________________________________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UDIMAR MARAFON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cretário Municipal de Administração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2-02-08T13:57:00Z</dcterms:modified>
  <cp:revision>9</cp:revision>
  <dc:subject/>
  <dc:title/>
</cp:coreProperties>
</file>