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 e o Fundo Municipal de Saúde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20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05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NA PRESTAÇÃO DE SERVIÇOS DE INSTALAÇÃO DE EQUIPAMENTOS PARA MONITORAMENTO ELETRÔNICO (CFTV), COMPREENDENDO O FORNECIMENTO DOS EQUIPAMENTOS, INSTALAÇÃO, DESTINADOS ÀS UNIDADES ESCOLARES DA REDE MUNICIPAL DE ENSINO, SECRETARIA DE SAÚDE E CENTRO ADMINISTRATIV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18/02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18/02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/SC  04 de feverei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2-04T12:30:00Z</dcterms:modified>
  <cp:revision>125</cp:revision>
  <dc:subject/>
  <dc:title/>
</cp:coreProperties>
</file>