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01/2022 (contrato de rateio 10/22 saer)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01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SPENSA DE LICITAÇÃO 01/2022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bC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FUNDO MUNICIPAL DE SAÚDE DE CORDILHEIRA ALTA 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>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CONSORCIO INTERMUNICIPAL DE SAÚDE DO OESTE DE SANTA CATARINA – CIS-AMOSC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 TRANSFERÊNCIA DE RECURSOS FINANCEIROS AO CIS-AMOSC REFERENTE AO PROGRAMA QUE TEM POR OBJETIVO A COOPERAÇÃO MÚTUA ENTRE O MUNICÍPIO CONTRATANTE, CONSÓRCIO CONTRATADO E, POLÍCIA CIVIL DO ESTADO DE SANTA CATARINA, PARA MANUTENÇÃO DAS ATIVIDADES E AMPLIAÇÃO DA ESTRUTURA DO SERVIÇO AEROPOLICIAL DE FRONTEIRA (SAERFRON), DA POLÍCIA CIVIL DE SANTA CATARINA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Bookman Old Style" w:ascii="Bookman Old Style" w:hAnsi="Bookman Old Style"/>
          <w:sz w:val="20"/>
          <w:szCs w:val="20"/>
        </w:rPr>
        <w:t>A vigência do presente contrato se iniciará na data de assinatura deste termo e se findará em 31/12/2022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>O Município pagará pelo Objeto contratado, o valor global estimado de R$ R$ 6.600,00 (seis mil e seiscentos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19. Modalidade de Aplicação n. 3.3.93.0 e 3.3.93.39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2/01/2022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dcterms:modified xsi:type="dcterms:W3CDTF">2022-01-17T19:21:00Z</dcterms:modified>
  <cp:revision>46</cp:revision>
  <dc:subject/>
  <dc:title/>
</cp:coreProperties>
</file>