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O DE RATEIO DAS DESPESAS DE MANUTENÇÃO E AMPLIAÇÃO DAS ATIVIDADES DO SERVIÇO DE ATENDIMENTO DE RESGATE MÉDICO AEROMÉDICO (SARA), DA POLÍCIA CIVIL DE SANTA CATARINA, RELATIVAMENTE AO EXERCÍCIO DE 2021, QUE ENTRE SI CELEBRAM O CONSÓRCIO INTERMUNICIPAL DE SAÚDE DO OESTE DE SANTA CATARINA – CIS-AMOSC E O MUNICÍPIO DE CORDILHEIRA ALTA 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 xml:space="preserve">O Município pagará pelo Objeto contratado um valor global estimado de R$ 6.600,00 (seis mil e seiscentos reais). 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 valor estabelecido na cláusula anterior será transferido pelo MUNICIPIO ao CISAMOSC, em 12 (doze) parcelas iguais de R$ 550,00 (quinhentos e cinquenta reais) até o último dia útil de cada mês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ONSORCIO INTERMUNICIPAL DE SAÚDE DO OESTE DE SANTA CATARINA – CIS-AMOSC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12 de jan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1-17T12:38:00Z</dcterms:modified>
  <cp:revision>43</cp:revision>
  <dc:subject/>
  <dc:title/>
</cp:coreProperties>
</file>