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em exercício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  <w:highlight w:val="yellow"/>
        </w:rPr>
        <w:t>MENOR PREÇO POR LOTE,</w:t>
      </w:r>
      <w:r>
        <w:rPr>
          <w:sz w:val="20"/>
          <w:szCs w:val="20"/>
        </w:rPr>
        <w:t xml:space="preserve"> de acordo com a Lei 10.520/2002, Lei 8.666/93 e Decreto Municipal n° 386/2021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09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01/2022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</w:t>
      </w:r>
      <w:r>
        <w:rPr>
          <w:rFonts w:cs="Times New Roman" w:ascii="Times New Roman" w:hAnsi="Times New Roman"/>
          <w:b/>
          <w:color w:val="FF0000"/>
          <w:sz w:val="22"/>
        </w:rPr>
        <w:t>AQUISIÇÃO DE MATERIAL DIDÁTICO/PEDAGÓGICO E SISTEMA DE ENSINO PARA A UTILIZAÇÃO NO PROCESSO EDUCACIONAL DOS ALUNOS DA REDE PÚBLICA MUNICIPAL DE EDUCAÇÃO INFANTIL E ENSINO FUNDAMENTAL D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26/01/2022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6/01/2022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14 de janei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LAURO TECCH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efeito Municipal, em exercíc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2-01-14T15:39:00Z</cp:lastPrinted>
  <dcterms:modified xsi:type="dcterms:W3CDTF">2022-01-14T18:40:00Z</dcterms:modified>
  <cp:revision>119</cp:revision>
  <dc:subject/>
  <dc:title/>
</cp:coreProperties>
</file>