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  <w:t>CONTRATO ADMINISTRATIVO Nº 06/202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ocesso Administrativo n. 08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Dispensa de Licitação n. 07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  <w:sz w:val="23"/>
          <w:szCs w:val="23"/>
        </w:rPr>
        <w:t>Município de Cordilheira Alta</w:t>
      </w:r>
      <w:r>
        <w:rPr>
          <w:rFonts w:cs="Bookman Old Style" w:ascii="Bookman Old Style" w:hAnsi="Bookman Old Style"/>
          <w:sz w:val="23"/>
          <w:szCs w:val="23"/>
        </w:rPr>
        <w:t xml:space="preserve">, Estado de Santa Catarina, com endereço na Rua Celso Tozzo, n. 27, inscrito no CNPJ sob o n. 95.990.198/0001-04, neste ato representado por seu Prefeito Municipal, em exercício Sr. Lauro Tecchio, doravante denominado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NTE</w:t>
      </w:r>
      <w:r>
        <w:rPr>
          <w:rFonts w:cs="Bookman Old Style" w:ascii="Bookman Old Style" w:hAnsi="Bookman Old Style"/>
          <w:sz w:val="23"/>
          <w:szCs w:val="23"/>
        </w:rPr>
        <w:t xml:space="preserve">, e, do outro lado, a Empresa </w:t>
      </w:r>
      <w:r>
        <w:rPr>
          <w:rFonts w:cs="Bookman Old Style" w:ascii="Bookman Old Style" w:hAnsi="Bookman Old Style"/>
          <w:b/>
          <w:sz w:val="23"/>
          <w:szCs w:val="23"/>
        </w:rPr>
        <w:t>INFORSUL SERVIÇOS E TECNOLOGIAS DE INFORMÁTICA LTDA</w:t>
      </w:r>
      <w:r>
        <w:rPr>
          <w:rFonts w:cs="Bookman Old Style" w:ascii="Bookman Old Style" w:hAnsi="Bookman Old Style"/>
          <w:sz w:val="23"/>
          <w:szCs w:val="23"/>
        </w:rPr>
        <w:t xml:space="preserve">, pessoa jurídica de direito privado, com sede na Rua Sady de Marco, n. 52D, Bairro Jardim Itália, Município de Chapecó, SC, inscrita no CNPJ sob o n. 07.120.449/0001-32, neste ato representada pelo Sr. Taylor Martinelli, inscrito no CPF sob o n. 846.158.779-00, doravante denominada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DA</w:t>
      </w:r>
      <w:r>
        <w:rPr>
          <w:rFonts w:cs="Bookman Old Style" w:ascii="Bookman Old Style" w:hAnsi="Bookman Old Style"/>
          <w:sz w:val="23"/>
          <w:szCs w:val="23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O objeto do presente contrato é a contratação de empresa especializada na prestação de serviços técnicos em informática a serem realizados na sede Administrativa do Município de Cordilheira Alta, de acordo com o Termo de Referência e demais documentos do Processo Licitatório 08/202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2.1. A vigência do presente contrato se iniciará na data de assinatura deste termo e se findará em 31/12/2022, período após o qual estará automaticamente rescindid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ind w:left="-5" w:right="8" w:hanging="0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3.1. Pela execução do objeto, o CONTRATANTE pagará a CONTRATADA, mensalmente o valor de R$ 830,00 (setecentos e dezenove reais). O valor de janeiro, considera-se apenas 21 dias trabalhados, sendo pago R$ 531,00 (quinhentos e trinta e um reais), compreendendo todos os custos necessários à execução dos serviços objeto desta contratação, inclusive os referentes às despesas trabalhistas e previdenciárias, impostos, taxas, emolumentos, e quaisquer outras despesas e encargos necessários à sua correta execução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3.1.1. Incluem-se no objeto a mão de obra da assistência técnica com técnico a disposição do CONTRATANTE sempre que se fizer necessário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3.2.</w:t>
        <w:tab/>
        <w:t>O preço global estimativo do contrato ora celebrado é de R$ 9.960,00 (Nove mil novecentos e sessenta reais)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Projeto/Atividade n. 2.093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Modalidade de Aplicação n. 3.3.90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6.1. Os pagamentos serão efetuados, mensalmente, até o quinto dia útil do mês subsequente, mediante apresentação de Nota Fiscal, devidamente recebida e aceita pela Secretaria de Administração, Fazenda e Planejament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OITAVA</w:t>
      </w:r>
      <w:r>
        <w:rPr>
          <w:rFonts w:cs="Bookman Old Style" w:ascii="Bookman Old Style" w:hAnsi="Bookman Old Style"/>
          <w:color w:val="000000"/>
          <w:sz w:val="23"/>
          <w:szCs w:val="23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sz w:val="23"/>
          <w:szCs w:val="23"/>
        </w:rPr>
        <w:t>Manter equipe de profissionais especializado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sz w:val="23"/>
          <w:szCs w:val="23"/>
        </w:rPr>
        <w:t>Disponibilizar as novas versões dos sistemas contratados pela CONTRATANTE sem custo adiciona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2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1. É competente para o pleno e total recebimento do objeto deste contrato, bem como a fiscalização do seu cumprimento, a Secretaria Municipal de Administração, Fazenda e Planejament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rFonts w:cs="Arial" w:ascii="Bookman Old Style" w:hAnsi="Bookman Old Style"/>
          <w:sz w:val="23"/>
          <w:szCs w:val="23"/>
        </w:rPr>
        <w:t>Cordilheira Alta/SC, 11 de janeiro de 2022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LAURO TECCHIO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efeito Municipal, em exercíc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3"/>
          <w:szCs w:val="23"/>
        </w:rPr>
        <w:t>INFORSUL SERVIÇOS E TECNOLOGIAS DE INFORMÁTICA LTDA</w:t>
      </w:r>
      <w:r>
        <w:rPr>
          <w:rFonts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Taylor Martinell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022.893.109-64</w:t>
        <w:tab/>
        <w:tab/>
        <w:tab/>
        <w:tab/>
        <w:t>773.189.001-53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Fiscal de Contrato: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Rudimar Marafon</w:t>
      </w:r>
    </w:p>
    <w:p>
      <w:pPr>
        <w:pStyle w:val="Normal"/>
        <w:rPr/>
      </w:pPr>
      <w:r>
        <w:rPr>
          <w:rFonts w:cs="Bookman Old Style" w:ascii="Bookman Old Style" w:hAnsi="Bookman Old Style"/>
          <w:sz w:val="23"/>
          <w:szCs w:val="23"/>
        </w:rPr>
        <w:t>Secretário de Administração, Fazenda e Planejamento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17:00Z</dcterms:created>
  <dc:creator>Pref. Cordilheira Alta</dc:creator>
  <dc:description/>
  <cp:keywords/>
  <dc:language>en-US</dc:language>
  <cp:lastModifiedBy>Usuário do Windows</cp:lastModifiedBy>
  <cp:lastPrinted>2020-01-09T09:57:00Z</cp:lastPrinted>
  <dcterms:modified xsi:type="dcterms:W3CDTF">2022-01-10T18:14:00Z</dcterms:modified>
  <cp:revision>16</cp:revision>
  <dc:subject/>
  <dc:title/>
</cp:coreProperties>
</file>