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05/2022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ROCESSO LICITATORIO Nº 05/2022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DISPENSA DE LICITAÇÃO 05/2022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bC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 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>: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CONSÓRCIO INTERMUNICIPAL DE GERENCIAMENTO AMBIENTAL – CONSÓRCIO IBERÊ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SSEGURAR A PRESTAÇÃO DE SERVIÇOS ESPECIALIZADOS NAS ÁREAS INERENTES A EXECUÇÃO DOS PROJETOS AMBIENTES EXISTENTES E OS QUE VENHAM A SER DESENVOLVIDOS NO MUNICÍPIO DE CORDILHEIRA ALTA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IGÊNCIA: </w:t>
      </w:r>
      <w:r>
        <w:rPr>
          <w:rFonts w:cs="Bookman Old Style" w:ascii="Bookman Old Style" w:hAnsi="Bookman Old Style"/>
          <w:sz w:val="20"/>
          <w:szCs w:val="20"/>
        </w:rPr>
        <w:t>A vigência do presente contrato se iniciará na data de assinatura deste termo e se findará em 31/12/2022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  <w:t xml:space="preserve">VALOR: </w:t>
      </w:r>
      <w:r>
        <w:rPr>
          <w:rFonts w:cs="Bookman Old Style" w:ascii="Bookman Old Style" w:hAnsi="Bookman Old Style"/>
          <w:sz w:val="20"/>
          <w:szCs w:val="20"/>
        </w:rPr>
        <w:t>O Município pagará pelo Objeto contratado, 03 (três) parcelas, totalizando um valor global estimado de R$ 13.000,00 (Treze mil reai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Projeto/Atividade n. 2.093. Modalidade de Aplicação n. 3.1.71 e 3.3.7.1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Lauro Tecchio e Consórcio intermunicipal de gerenciamento ambiental – consórcio Iberê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07/01/2022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3:00Z</dcterms:created>
  <dc:creator>madian</dc:creator>
  <dc:description/>
  <cp:keywords/>
  <dc:language>en-US</dc:language>
  <cp:lastModifiedBy>Usuário do Windows</cp:lastModifiedBy>
  <dcterms:modified xsi:type="dcterms:W3CDTF">2022-01-07T17:21:00Z</dcterms:modified>
  <cp:revision>45</cp:revision>
  <dc:subject/>
  <dc:title/>
</cp:coreProperties>
</file>