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NTRATO ADMINISTRATIVO Nº 01/2022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sso Administrativo n. 01/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ensa de Licitação n. 01/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</w:rPr>
        <w:t>MUNICÍPIO DE CORDILHEIRA ALTA</w:t>
      </w:r>
      <w:r>
        <w:rPr>
          <w:rFonts w:cs="Times New Roman" w:ascii="Times New Roman" w:hAnsi="Times New Roman"/>
        </w:rPr>
        <w:t xml:space="preserve">, Estado de Santa Catarina, com endereço na Rua Celso Tozzo, n. 27, inscrito no CNPJ sob o n. 95.990.198/0001-04, neste ao representado por seu Prefeito Municipal, em exercício Sr. Lauro Tecchio, doravante denominado simplesmente de Contratante, e a Empresa </w:t>
      </w:r>
      <w:r>
        <w:rPr>
          <w:rFonts w:cs="Times New Roman" w:ascii="Times New Roman" w:hAnsi="Times New Roman"/>
          <w:b/>
        </w:rPr>
        <w:t>INOVAÇÃO COMPUTAÇÃO MÓVEL LTDA EPP</w:t>
      </w:r>
      <w:r>
        <w:rPr>
          <w:rFonts w:cs="Times New Roman" w:ascii="Times New Roman" w:hAnsi="Times New Roman"/>
        </w:rPr>
        <w:t xml:space="preserve">, com sede na Rua Paraná, 1348, Divinópolis/MG, inscrita no CNPJ sob o n. 04.225.153/0001-98, neste ato representada por seu sócio administrador, Sr. </w:t>
      </w:r>
      <w:r>
        <w:rPr>
          <w:rFonts w:cs="Times New Roman" w:ascii="Times New Roman" w:hAnsi="Times New Roman"/>
          <w:caps/>
        </w:rPr>
        <w:t>L</w:t>
      </w:r>
      <w:r>
        <w:rPr>
          <w:rFonts w:cs="Times New Roman" w:ascii="Times New Roman" w:hAnsi="Times New Roman"/>
        </w:rPr>
        <w:t>ander Aparecido de Oliveira</w:t>
      </w:r>
      <w:r>
        <w:rPr>
          <w:rFonts w:cs="Times New Roman" w:ascii="Times New Roman" w:hAnsi="Times New Roman"/>
          <w:caps/>
        </w:rPr>
        <w:t xml:space="preserve">, </w:t>
      </w:r>
      <w:r>
        <w:rPr>
          <w:rFonts w:cs="Times New Roman" w:ascii="Times New Roman" w:hAnsi="Times New Roman"/>
        </w:rPr>
        <w:t>inscrito no CPF n. 005.907.996-73, doravante denominada simplesmente d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Contratada, mediante sujeição mútua às normas constantes da Lei n. 8.666, de 1993, demais legislações pertinentes e às seguintes cláusulas contratuai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PRIMEIRA – DO OB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O objeto do presente contrato é a </w:t>
      </w:r>
      <w:r>
        <w:rPr>
          <w:rFonts w:cs="Times New Roman" w:ascii="Times New Roman" w:hAnsi="Times New Roman"/>
          <w:b/>
        </w:rPr>
        <w:t>Contratação de empresa especializada para prestação de serviço de implantação, treinamento, manutenção e suporte técnico do Software para Automação de Coleta de Leitura com impressão simultânea de fatur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2. Integram o presente contrato, como se transcrito fossem, o Termo de Referência e a proposta escrita da </w:t>
      </w:r>
      <w:r>
        <w:rPr>
          <w:rFonts w:cs="Times New Roman" w:ascii="Times New Roman" w:hAnsi="Times New Roman"/>
          <w:caps/>
        </w:rPr>
        <w:t>locador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CLÁUSULA SEGUNDA - DO PRAZO CONTRAT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 xml:space="preserve"> A vigência do presente contrato se iniciará na data de assinatura deste termo e se findará em 31/12/2022, período após o qual estará automaticamente rescindido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TERCEIRA – PREÇO E FORMA DE PAG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1.</w:t>
        <w:tab/>
        <w:t>Pela execução do Objeto estabelecido na Clausula Primeira, o Município pagará o valor mensal de R$ 509,08 (quinhentos e nove reais com oito centavos), totalizando um valor global estimado de R$ 6.108,96 (Seis mil cento e oito reais com noventa e seis centavos). O valor proposto de R$ 50,00 para implantação e treinamento será suprimido, pois o mesmo já está implantado no Municípi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2. Os pagamentos serão efetuados, mensalmente, até o quinto dia útil do mês subsequente, mediante apresentação de Nota Fiscal, devidamente recebida e aceita pela Secretaria de Administração, Fazenda e Planejamento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CLÁUSULA QUARTA - DO REGIME LEGAL DA CONTRATAÇÃO, DAS DESPESAS E FONTES DE RECURS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O objeto do presente contrato será realizado sob Forma/Regime: Dire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As despesas decorrentes do presente correrão por conta do Orçamento vigente, cuja fonte de recurso tem a seguinte classificaçã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to/Atividade n. 2.08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alidade de Aplicação n. 3.3.9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CLÁUSULA QUINTA - DO REAJUS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Não haverá reajuste e atualização dos valor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CLÁUSULA SEXTA- DAS OBRIGAÇÕES DO CONTRA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1. São obrigações da CONTRATANT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Efetuar os pagamentos no prazo estabeleci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Receber o objeto nas condições estabelecidas no Termo de Referênc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LÁUSULA SÉTIMA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>DAS OBRIGAÇÕES DA CONTRATAD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berá a CONTRATADA: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Executar os serviços de acordo com a legislação, normas técnicas, padrões e especificações pertinentes;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Executar os serviços descritos no presente Contrato, nas condições nele estabelecidas;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Manter equipe de profissionais especializados, capaz de prestar suporte à CONTRATANTE em prazo razoável;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Disponibilizar as novas versões dos sistemas contratados pela CONTRATANTE sem custo adicional;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Responsabilizar-se pelos encargos trabalhistas, previdenciários, fiscais e comerciais resultantes da execução do contrato, nos termos do artigo 71 da Lei n.º 8.666/93; e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LÁUSULA OITAVA - DAS OBRIGAÇÕES LEGAIS E FISCAI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2. A Contratada responderá a todas as reclamatórias trabalhistas que possam ocorrer em conseqüência da execução dos serviços contratados, os quais não importam em vinculação laboral entre 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OCATÁRIO e o empregado envolvido, que mantém relação empregatícia com a LOCADORA, empregadora na forma do disposto no Art. 2º da Consolidação das Leis do Trabalh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3. A Contratada é responsável pelos danos causados diretamente à Contratante ou a terceiros, decorrentes de sua culpa ou dolo na responsabilidade a fiscalização ou o acompanhamento pelo órgão interessado. 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LÁUSULA NONA - DA EXEC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1. Este Contrato deverá ser executado fielmente pelas partes, de acordo com as cláusulas e as normas da Lei, respondendo cada uma pelas consequências de sua inexecução total ou parci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2. Os casos omissos ao presente termo serão resolvidos em estrita obediência às diretrizes da Lei Federal nº 8.666/1993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DÉCIMA - SECRETARIA COMPETENTE PARA FISCALIZAÇÃO, ACOMPANHAMENTO DOS SERVIÇ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10.1. É competente para o pleno e total recebimento do objeto deste contrato, bem como a fiscalização do seu cumprimento, a Secretaria Municipal de Água e Saneamento Básico, sendo o responsável pela fiscalização o </w:t>
      </w:r>
      <w:r>
        <w:rPr>
          <w:rFonts w:cs="Times New Roman" w:ascii="Times New Roman" w:hAnsi="Times New Roman"/>
          <w:color w:val="FF0000"/>
        </w:rPr>
        <w:t>Secretário Luciano Rodrigo da Silva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CLÁUSULA DÉCIMA PRIMEIRA - DAS PENALIDAD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1.1. Pelo descumprimento do ajuste a CONTRATADA sujeitar-se-á às seguintes penalidades, conforme o cas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Multa de 20% (vinte por cento) por inexecução parcial do contrato a qual incidirá sobre o valor da nota de empenh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Multa de 30% (trinta por cento) por inexecução total do contrato, a qual incidirá sobre o valor da Nota de Empen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Todas as demais sanções previstas no Capítulo IV, da Lei Federal 8.666/9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.2. As penalidades poderão ser aplicadas concomitantemente, conforme dispõe o § 2°, do art. 87 da Lei Federal 8.666/9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CLÁUSULA DÉCIMA SEGUNDA – DA RESCI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.3. Em ambos os casos, a Contratada fará jus a remuneração pelos serviços realizados e não pagos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CLÁUSULA DÉCIMA TERCEIRA – DO FO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padro"/>
        <w:ind w:right="-3" w:hanging="0"/>
        <w:rPr/>
      </w:pPr>
      <w:r>
        <w:rPr>
          <w:sz w:val="22"/>
          <w:szCs w:val="22"/>
          <w:lang w:val="pt-BR"/>
        </w:rPr>
        <w:t>Cordilheira Alta/SC, 04 de Janeiro de 2022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URO TECCHI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feito Municipal, em exercíci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OVAÇÃO COMPUTAÇÃO MÓVEL LTDA EP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</w:rPr>
        <w:t>L</w:t>
      </w:r>
      <w:r>
        <w:rPr>
          <w:rFonts w:cs="Times New Roman" w:ascii="Times New Roman" w:hAnsi="Times New Roman"/>
          <w:b/>
        </w:rPr>
        <w:t>ander Aparecido de Olivei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estemunhas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elita Gabriel</w:t>
        <w:tab/>
        <w:tab/>
        <w:t xml:space="preserve">                   Kely Cristina Ranz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2.893.109-64</w:t>
        <w:tab/>
        <w:tab/>
        <w:tab/>
        <w:tab/>
        <w:t>773.189.001-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scais de Contra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ão Basegio dos Santos</w:t>
        <w:tab/>
        <w:tab/>
        <w:t>Hélvico José Sabbi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2.583.494-49</w:t>
        <w:tab/>
        <w:tab/>
        <w:tab/>
        <w:tab/>
        <w:t>762.583.949-49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1813" w:footer="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uto" w:line="240" w:before="0" w:after="0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6285" cy="65151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6628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padro">
    <w:name w:val="Texto padrã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24:00Z</dcterms:created>
  <dc:creator>usuario</dc:creator>
  <dc:description/>
  <cp:keywords/>
  <dc:language>en-US</dc:language>
  <cp:lastModifiedBy>Computador</cp:lastModifiedBy>
  <cp:lastPrinted>2022-01-11T11:26:00Z</cp:lastPrinted>
  <dcterms:modified xsi:type="dcterms:W3CDTF">2022-01-11T14:26:00Z</dcterms:modified>
  <cp:revision>8</cp:revision>
  <dc:subject/>
  <dc:title/>
</cp:coreProperties>
</file>