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6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6/2022</w:t>
      </w:r>
      <w:r>
        <w:rPr>
          <w:sz w:val="22"/>
          <w:szCs w:val="22"/>
        </w:rPr>
        <w:t xml:space="preserve">, reconhecendo a hipótese Dispensa de licitação, amparado legalmente no artigo 24, inciso XXVI, da Lei n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CONSÓRCIO INTERMUNICIPAL VELHO CORONEL – CVC, inscrito no CNPJ sob o n. 14.688.681/0001-19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sz w:val="22"/>
          <w:szCs w:val="22"/>
        </w:rPr>
        <w:t xml:space="preserve">O OBJETO CONSISTE NA PARTICIPAÇÃO DO MUNICÍPIO DE CORDILHEIRA ALTA NO CONSÓRCIO INTERMUNICIPAL VELHO CORONEL, </w:t>
      </w:r>
      <w:r>
        <w:rPr>
          <w:sz w:val="22"/>
          <w:szCs w:val="22"/>
        </w:rPr>
        <w:t>perfazendo um valor global de R$ 23.400,00 (Vinte e três mil e quatrocentos reais)</w:t>
      </w:r>
      <w:r>
        <w:rPr>
          <w:sz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07T13:50:00Z</dcterms:modified>
  <cp:revision>38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