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Lauro Tecchio, Prefeito Municipal, em exercício de Cordilheira Alta/SC, à vista o Termo de Dispensa de Licitação n° </w:t>
      </w:r>
      <w:r>
        <w:rPr>
          <w:color w:val="FF0000"/>
          <w:sz w:val="22"/>
          <w:szCs w:val="22"/>
        </w:rPr>
        <w:t>03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3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firstLine="289"/>
        <w:jc w:val="both"/>
        <w:rPr>
          <w:color w:val="FF0000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>FW SERVIÇOS CORPORATIVOS EIRELI (INOVA X SOLUÇÕES EM NEGÓCIOS), inscrita no CNPJ: 29.977.065/0001-73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sz w:val="22"/>
          <w:szCs w:val="22"/>
        </w:rPr>
        <w:t xml:space="preserve">CONTRATAÇÃO DE SERVIÇOS DE TELEFONIA MÓVEL (SERVIÇO MÓVEL PESSOAL –SMP), PARA FORNECIMENTO DE TRÁFEGO DE VOZ ILIMITADO COM FORNECIMENTO DE CHIPS, </w:t>
      </w:r>
      <w:r>
        <w:rPr>
          <w:sz w:val="22"/>
          <w:szCs w:val="22"/>
        </w:rPr>
        <w:t xml:space="preserve">perfazendo um valor global de </w:t>
      </w:r>
      <w:r>
        <w:rPr>
          <w:sz w:val="22"/>
        </w:rPr>
        <w:t xml:space="preserve">R$ 12.478,08 (Doze mil quatrocentos e setenta e oito reais com oito centavos),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6 de janei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LAURO TECCHIO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, em exercíci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1-06T10:47:00Z</dcterms:modified>
  <cp:revision>3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