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03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3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TODAS AS SECRETARIAS MUNICIPAIS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SERVIÇOS DE TELEFONIA MÓVEL (SERVIÇO MÓVEL PESSOAL –SMP), PARA FORNECIMENTO DE TRÁFEGO DE VOZ ILIMITADO COM FORNECIMENTO DE CHIPS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</w:rPr>
        <w:t xml:space="preserve">R$ 12.478,08 (Doze mil quatrocentos e setenta e oito reais com oito centavos).  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 xml:space="preserve">CONTRATADO: </w:t>
      </w:r>
      <w:r>
        <w:rPr>
          <w:sz w:val="20"/>
          <w:szCs w:val="20"/>
        </w:rPr>
        <w:t>FW SERVIÇOS CORPORATIVOS EIRELI (INOVA X SOLUÇÕES EM NEGÓCIOS)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06 de janeir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LAURO TECCHIO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Prefeito Municipal, em exercíc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1-06T10:44:00Z</dcterms:modified>
  <cp:revision>23</cp:revision>
  <dc:subject/>
  <dc:title/>
</cp:coreProperties>
</file>