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MUNICIPAL DE ÁGUA E SANEAMENTO BÁSIC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COLETA E ANÁLISES LABORATORIAIS DE ÁGUA, EM PONTOS DETERMINADOS PELA SECRETÁRIA DE ÁGUA E SANEAMENTO BÁSICO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17.588,00 (Dezessete mil quinhentos e oitenta e oito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Labor H2O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4 de jan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1-05T13:26:00Z</dcterms:modified>
  <cp:revision>22</cp:revision>
  <dc:subject/>
  <dc:title/>
</cp:coreProperties>
</file>