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1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1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color w:val="FF0000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>INOVAÇÃO COMPUTAÇÃO MÓVEL LTDA, inscrita no CNPJ: 04.225.153/000198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bCs/>
          <w:color w:val="FF0000"/>
          <w:sz w:val="22"/>
          <w:szCs w:val="22"/>
          <w:lang w:eastAsia="zh-CN"/>
        </w:rPr>
        <w:t>CONTRATAÇÃO DE EMPRESA ESPECIALIZADA PARA PRESTAÇÃO DE SERVIÇO DE IMPLANTAÇÃO, TREINAMENTO, MANUTENÇÃO E SUPORTE TÉCNICO DO SOFTWARE PARA AUTOMAÇÃO DE COLETA DE LEITURA COM IMPRESSÃO SIMULTÂNEA DE FATURAS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</w:rPr>
        <w:t xml:space="preserve">R$ 6.608,96 (seis mil seiscentos e oito reais com noventa e seis centavos)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3 de janei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1-05T12:05:00Z</dcterms:modified>
  <cp:revision>33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