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19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9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34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POLLI COMÉRCIO E SERVIÇOS EM INFORMÁTICA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7.043.874/0001-7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FORNECIMENTO DE INTERNET BANDA LARGA VIA FIBRA ÓTICA, INCLUINDO TODOS OS EQUIPAMENTOS, OPERAÇÃO E MANUTENÇÃO PARA ATENDER AS NECESSIDADES DO FUNDO MUNICIPAL DE SAÚDE E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6.423,20 (Dezesseis mil quatrocentos e vinte e três reais com vinte centavos).  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3/01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3/01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8 de dez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2-28T13:35:00Z</dcterms:modified>
  <cp:revision>11</cp:revision>
  <dc:subject/>
  <dc:title/>
</cp:coreProperties>
</file>