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132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224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100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OJN TRANSPORTES E SERVIÇO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 xml:space="preserve">CONTRATAÇÃO DE EMPRESA PARA PRESTAÇÃO DE SERVIÇO DE TRANSPORTE DE ÁGUA NÃO TRATADA (BRUTA) COM CAMINHÃO PIPA, PARA O MUNICÍPIO DE CORDILHEIRA ALTA, VISANDO ATENDER AS NECESSIDADES EMERGENCIAIS, NOS TERMOS DO DECRETO MUNICIPAL N° 481/2021.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15/01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total estimado de R$ R$ 140.400,00 (Cento e quarenta mil e quatroc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084 – Elemento 3.3.90 – Despesa 157),</w:t>
      </w:r>
      <w:r>
        <w:rPr>
          <w:rFonts w:cs="Bookman Old Style" w:ascii="Bookman Old Style" w:hAnsi="Bookman Old Style"/>
        </w:rPr>
        <w:t xml:space="preserve">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Odair José Nalin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23 de dezembro de 2021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12-23T16:59:00Z</dcterms:modified>
  <cp:revision>23</cp:revision>
  <dc:subject/>
  <dc:title/>
</cp:coreProperties>
</file>