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131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223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99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RODO B TRABNSPORTES LTDA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 xml:space="preserve">CONTRATAÇÃO DE EMPRESA PARA PRESTAÇÃO DE SERVIÇO DE TRANSPORTE DE ÁGUA POTAVEL COM CAMINHÃO PIPA, PARA O MUNICÍPIO DE CORDILHEIRA ALTA, VISANDO ATENDER AS NECESSIDADES EMERGENCIAIS, NOS TERMOS DO DECRETO MUNICIPAL N° 481/2021.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contrato vigorará até 15/01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O Município pagará pelo Objeto contratado, o valor total estimado de R$ R$ 118.800,00 (Cento e dezoito mil e oitocentos reais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esta dispensa de licitação correrão a cargo da dotação: </w:t>
      </w:r>
      <w:r>
        <w:rPr>
          <w:rFonts w:cs="Bookman Old Style" w:ascii="Bookman Old Style" w:hAnsi="Bookman Old Style"/>
          <w:color w:val="FF0000"/>
        </w:rPr>
        <w:t>(Projeto Atividade 2.084 – Elemento 3.3.90 – Despesa 157),</w:t>
      </w:r>
      <w:r>
        <w:rPr>
          <w:rFonts w:cs="Bookman Old Style" w:ascii="Bookman Old Style" w:hAnsi="Bookman Old Style"/>
        </w:rPr>
        <w:t xml:space="preserve"> prevista na Lei Orçamentária do Exercício de 2021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Rudimar Marafon e </w:t>
      </w:r>
      <w:r>
        <w:rPr>
          <w:rFonts w:cs="Bookman Old Style" w:ascii="Bookman Old Style" w:hAnsi="Bookman Old Style"/>
        </w:rPr>
        <w:t>Guilherme Betto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ordilheira Alta/SC, 22 de dezembro de 2021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12-23T16:18:00Z</dcterms:modified>
  <cp:revision>22</cp:revision>
  <dc:subject/>
  <dc:title/>
</cp:coreProperties>
</file>